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180930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809490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